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15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26 году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694"/>
        <w:gridCol w:w="5812"/>
        <w:gridCol w:w="1820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109 6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109 6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09 6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708 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8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 8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27 6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27 6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898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98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0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 065 95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2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 065 95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9 065 95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 465 95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 465 95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600 0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6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134" w:footer="708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7:00Z</dcterms:created>
  <dc:creator>ГосДоходы</dc:creator>
  <dc:description/>
  <cp:keywords/>
  <dc:language>en-US</dc:language>
  <cp:lastModifiedBy>Пользователь Windows</cp:lastModifiedBy>
  <cp:lastPrinted>2025-11-14T09:30:00Z</cp:lastPrinted>
  <dcterms:modified xsi:type="dcterms:W3CDTF">2025-12-23T13:20:00Z</dcterms:modified>
  <cp:revision>13</cp:revision>
  <dc:subject/>
  <dc:title>Демидовский районный Совет депутатов</dc:title>
</cp:coreProperties>
</file>